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01.12.2025 г. №_523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АССАЖИРСКИХ ПЕРЕВОЗОК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УБРОВСКОМ МУНИЦИПАЛЬНОМ РАЙОНЕ БРЯНСКОЙ ОБЛАСТИ  НА ЯНВАРЬ - ИЮНЬ 2026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42"/>
        <w:gridCol w:w="1357"/>
        <w:gridCol w:w="1260"/>
        <w:gridCol w:w="783"/>
        <w:gridCol w:w="1277"/>
        <w:gridCol w:w="643"/>
        <w:gridCol w:w="775"/>
        <w:gridCol w:w="711"/>
        <w:gridCol w:w="974"/>
        <w:gridCol w:w="659"/>
        <w:gridCol w:w="992"/>
        <w:gridCol w:w="1276"/>
        <w:gridCol w:w="1275"/>
        <w:gridCol w:w="993"/>
        <w:gridCol w:w="850"/>
      </w:tblGrid>
      <w:tr>
        <w:trPr>
          <w:trHeight w:val="22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шру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иц, автомобильных дорог, по которым осуществляе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е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танов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нктов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границах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новочные пун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ность маршрута, к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гуля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воз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ие характеристики Т/С (класс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симальный срок эксплуатации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осуществления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контракта, дата за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действия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место нахождения ЮЛ, фамилия, имя и отчество индивидуального предпринимателя осуществляющих перевозки по маршруту регулярных перевозок *</w:t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Мин.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яб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ый путь 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 д.Алёшинкад. Сурновкас. Сергеевка     до д.Афонино с  Сергеевка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Плетнёвка  д.Кутец. д.Глинка. д.Радичи. д.Глинка. д.Кут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/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 Афони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губ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адич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к     Дубровка Рекови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 Рековичи Голубея  ч/з Вяз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РО 2-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т.Колы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. Плетнёвка Колышк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е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7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Герасим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Перечень хозяйствующих субъектов осуществляющих деятельность по перевозке пассажиров  на территории  Дубровского  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752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воз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 перевозчик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перевозчика, эл. поч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01 .12.2025г. № _523_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Р А С П И С А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движения пригородного пассажирского транспорта по муниципальным маршрут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в Дубровском муниципальном районе Брянской области на январь-июнь 2026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1985"/>
        <w:gridCol w:w="1701"/>
        <w:gridCol w:w="1701"/>
        <w:gridCol w:w="1276"/>
        <w:gridCol w:w="1134"/>
        <w:gridCol w:w="1276"/>
        <w:gridCol w:w="1417"/>
        <w:gridCol w:w="1417"/>
        <w:gridCol w:w="149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ковый номер маршру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именование остановочных пун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углогодичный период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ни отправления р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отправления рейсов (время мс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в пути (ч-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уда/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прибытия рейсов (время мск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стоянки (ч-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отправления от конечного пункта (время мск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иод действия круглогодичного расписания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Мин.воды-п.Серп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ср 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00  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40 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40 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3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яб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т  ч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25/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Деньгубовка-Афонино ч/з  Ст. Колышкино и  Рад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 д.Алёшинкад. Сурновка с.Сергеевка     до д.Афонино с.Сергеевка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Плетнёвка  д.Кутец. д.Глинка.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>д.Радичи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. д.Глинка. д.Кут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 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н ср пт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50/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6-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Деньгубовка-Афонино ч/з  Ст. Колы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ср пт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50  13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0/1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0/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4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4-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Афонино-Деньгуб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б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0/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ад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вт  ср чт пт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5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вс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05  12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15/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20  12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20  12-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-Голубея ч\з Вяз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05  12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45  12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45  12-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 Ст.Колы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 ч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3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30  14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30  14-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6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Се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,ср, птн, суб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25/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Герасим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-00  1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-30 16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-30  16-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720" w:right="96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33:00Z</dcterms:created>
  <dc:creator>User</dc:creator>
  <dc:description/>
  <cp:keywords/>
  <dc:language>en-US</dc:language>
  <cp:lastModifiedBy>User</cp:lastModifiedBy>
  <cp:lastPrinted>2024-12-05T14:58:00Z</cp:lastPrinted>
  <dcterms:modified xsi:type="dcterms:W3CDTF">2026-01-24T11:33:00Z</dcterms:modified>
  <cp:revision>163</cp:revision>
  <dc:subject/>
  <dc:title>РОССИЙСКАЯ ФЕДЕРАЦИЯ</dc:title>
</cp:coreProperties>
</file>